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6bb6a3a;The\x20Unarchiver;C6AD7CF1-5178-49DB-95DE-E2B9695F087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